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articipatory Research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dvocacy Research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egins with the assumption that the project must collect data that will later be useful in promoting social change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he subject group participates in deciding what the goals and methods of the study should be and how the findings should be used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ntegrates the subjects into the research process to identify and publicize social changes that they require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ny projects succeed only in consciousness raising, changing the behaviour of individuals, or solidifying community network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ims to highlight and change social inequality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oes not require that the subject group participate to the same degree (useful if the group is illiterate, doesn’t speak the same language or is scattered geographically)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ssumes that identifying and publicizing social changes will be the researchers/advocate’s duty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as the potential to alter the structures of established institution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23:54:00Z</dcterms:created>
  <dc:creator>Jason</dc:creator>
  <dc:description/>
  <cp:keywords/>
  <dc:language>en-US</dc:language>
  <cp:lastModifiedBy>Jason</cp:lastModifiedBy>
  <cp:lastPrinted>2011-03-21T11:16:00Z</cp:lastPrinted>
  <dcterms:modified xsi:type="dcterms:W3CDTF">2011-03-21T15:16:00Z</dcterms:modified>
  <cp:revision>4</cp:revision>
  <dc:subject/>
  <dc:title/>
</cp:coreProperties>
</file>